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Aerospaziale/ Meccan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>A.A. 2005/2006 – II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/>
      </w:pPr>
      <w:r>
        <w:rPr>
          <w:sz w:val="40"/>
        </w:rPr>
        <w:t>Esercitazione sul CALCOLO SIMBOLICO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ate le espressioni E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=x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>-15x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+75x-125   ed   E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=(x+5)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-20x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utilizzare Matlab pe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eterminare il prodotto E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*E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ed esprimerlo nella forma più semplic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eterminare il quoziente E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/E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ed esprimerlo nella forma più semplic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alutare la somma E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+E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in x = 7.1, sia utilizzando la forma simbolica che numerica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4555</wp:posOffset>
                </wp:positionH>
                <wp:positionV relativeFrom="paragraph">
                  <wp:posOffset>74295</wp:posOffset>
                </wp:positionV>
                <wp:extent cx="42379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&gt;&gt; e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prod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(x-5)^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rap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>x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m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^3-15*x^2+55*x-125+(x+5)^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m_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.67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som_2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.6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34.7pt;mso-wrap-distance-left:9.05pt;mso-wrap-distance-right:9.05pt;mso-wrap-distance-top:0pt;mso-wrap-distance-bottom:0pt;margin-top:5.8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&gt;&gt; es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prod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(x-5)^5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rap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"/>
                        </w:rPr>
                        <w:t>x-5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m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^3-15*x^2+55*x-125+(x+5)^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m_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3.67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som_2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3.671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155</wp:posOffset>
                </wp:positionH>
                <wp:positionV relativeFrom="paragraph">
                  <wp:posOffset>150495</wp:posOffset>
                </wp:positionV>
                <wp:extent cx="12661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&gt;&gt;class(som_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&gt;&gt;class(som_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11.8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&gt;&gt;class(som_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sy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&gt;&gt;class(som_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5080" t="825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7pt;margin-top:7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0</wp:posOffset>
                </wp:positionH>
                <wp:positionV relativeFrom="paragraph">
                  <wp:posOffset>25400</wp:posOffset>
                </wp:positionV>
                <wp:extent cx="457200" cy="11430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57095" cy="1898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La figura mostra un braccio meccanico con due giunture e due articolazioni. Gli angoli di </w:t>
        <w:tab/>
        <w:t xml:space="preserve">rotazione del braccio in corrispondenza delle giunture sono 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e 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. Le espressioni per le </w:t>
        <w:tab/>
        <w:t>coordinate x,y della mano so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  <w:lang w:val="pt-BR"/>
        </w:rPr>
      </w:pPr>
      <w:r>
        <w:rPr>
          <w:sz w:val="24"/>
          <w:lang w:val="pt-BR"/>
        </w:rPr>
        <w:t>x=L</w:t>
      </w:r>
      <w:r>
        <w:rPr>
          <w:sz w:val="24"/>
          <w:szCs w:val="24"/>
          <w:vertAlign w:val="subscript"/>
          <w:lang w:val="pt-BR"/>
        </w:rPr>
        <w:t>1</w:t>
      </w:r>
      <w:r>
        <w:rPr>
          <w:sz w:val="24"/>
          <w:lang w:val="pt-BR"/>
        </w:rPr>
        <w:t>cos(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  <w:lang w:val="pt-BR"/>
        </w:rPr>
        <w:t>1</w:t>
      </w:r>
      <w:r>
        <w:rPr>
          <w:sz w:val="24"/>
          <w:lang w:val="pt-BR"/>
        </w:rPr>
        <w:t>)+L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lang w:val="pt-BR"/>
        </w:rPr>
        <w:t>cos(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  <w:lang w:val="pt-BR"/>
        </w:rPr>
        <w:t>1</w:t>
      </w:r>
      <w:r>
        <w:rPr>
          <w:sz w:val="24"/>
          <w:lang w:val="pt-BR"/>
        </w:rPr>
        <w:t>+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lang w:val="pt-BR"/>
        </w:rPr>
        <w:t>)</w:t>
      </w:r>
    </w:p>
    <w:p>
      <w:pPr>
        <w:pStyle w:val="Normal"/>
        <w:ind w:left="360" w:hanging="0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lang w:val="en-GB"/>
        </w:rPr>
        <w:t>y=L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lang w:val="en-GB"/>
        </w:rPr>
        <w:t>sin(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lang w:val="en-GB"/>
        </w:rPr>
        <w:t>)+L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lang w:val="en-GB"/>
        </w:rPr>
        <w:t>sin(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lang w:val="en-GB"/>
        </w:rPr>
        <w:t>+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ind w:left="36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Supponendo che la lunghezza delle articolazioni sia L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=1.30m e L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=1m calcolare 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e 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per </w:t>
        <w:tab/>
        <w:t>posizionare la mano in x=2m e y=0.6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Si desidera inoltre muovere la mano lungo la retta x=2, con 0.3 ≤ y ≤ 1.1. Tracciare il grafico </w:t>
        <w:tab/>
        <w:t xml:space="preserve">di 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e </w:t>
      </w:r>
      <w:r>
        <w:rPr>
          <w:sz w:val="24"/>
          <w:lang w:val="el-GR"/>
        </w:rPr>
        <w:t>θ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in funzione di 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955</wp:posOffset>
                </wp:positionH>
                <wp:positionV relativeFrom="paragraph">
                  <wp:posOffset>83185</wp:posOffset>
                </wp:positionV>
                <wp:extent cx="5266690" cy="6066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e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ta1d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8.23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4.83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eta2d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50.03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.03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48480" cy="34245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8480" cy="342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77.7pt;mso-wrap-distance-left:9.05pt;mso-wrap-distance-right:9.05pt;mso-wrap-distance-top:0pt;mso-wrap-distance-bottom:0pt;margin-top:6.5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es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ta1d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8.23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4.83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eta2d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50.03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0.03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48480" cy="34245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8480" cy="342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upponete che il seguente polinomio rappresenti l’altitudine in metri durante le prime 48 ore dopo il lancio di un pallone meteorologi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 xml:space="preserve">   h(t)=-0.12t</w:t>
      </w:r>
      <w:r>
        <w:rPr>
          <w:sz w:val="24"/>
          <w:szCs w:val="24"/>
          <w:vertAlign w:val="superscript"/>
        </w:rPr>
        <w:t>4</w:t>
      </w:r>
      <w:r>
        <w:rPr>
          <w:sz w:val="24"/>
        </w:rPr>
        <w:t>+12t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>-380t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+4100t+22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e unità di t sono le or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Utilizzare Matlab per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terminare l’equazione per la velocità di salita oppure discesa del pallo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terminare l’equazione per l’accelerazione del pallone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c)    disegnare i grafici della quota, della velocità e dell’accelerazione nell’intervallo [0,48]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255</wp:posOffset>
                </wp:positionH>
                <wp:positionV relativeFrom="paragraph">
                  <wp:posOffset>146685</wp:posOffset>
                </wp:positionV>
                <wp:extent cx="5038090" cy="5723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&gt;&gt; es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vel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-12/25*t^3+36*t^2-760*t+4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acc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36/25*t^2+72*t-7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93590" cy="3848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3590" cy="384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0.7pt;mso-wrap-distance-left:9.05pt;mso-wrap-distance-right:9.05pt;mso-wrap-distance-top:0pt;mso-wrap-distance-bottom:0pt;margin-top:11.55pt;mso-position-vertical-relative:text;margin-left: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>&gt;&gt; es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>vel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>-12/25*t^3+36*t^2-760*t+4100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fr-FR"/>
                        </w:rPr>
                        <w:t>acc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36/25*t^2+72*t-7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93590" cy="38487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3590" cy="384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n giocatore di baseball colpisce la palla a 1.3 m dal suolo. Trascurando la resistenza dell’aria, determinare la velocità minima che il giocatore deve dare alla palla per superare un muro alto 12 m alla distanza di 102 m dalla base. Determinare inoltre l’angolazione con la quale la palla deve essere colpita. </w:t>
      </w:r>
      <w:r>
        <w:rPr>
          <w:b/>
          <w:bCs/>
          <w:sz w:val="24"/>
          <w:u w:val="single"/>
        </w:rPr>
        <w:t>Suggerimento</w:t>
      </w:r>
      <w:r>
        <w:rPr>
          <w:sz w:val="24"/>
        </w:rPr>
        <w:t xml:space="preserve">: le equazioni del moto di un proiettile lanciato alla velocità v0 con un’angolazione </w:t>
      </w:r>
      <w:r>
        <w:rPr>
          <w:rFonts w:eastAsia="Symbol" w:cs="Symbol" w:ascii="Symbol" w:hAnsi="Symbol"/>
          <w:sz w:val="24"/>
        </w:rPr>
        <w:t>q</w:t>
      </w:r>
      <w:r>
        <w:rPr>
          <w:sz w:val="24"/>
        </w:rPr>
        <w:t xml:space="preserve"> rispetto alla linea orizzontale, sono</w:t>
      </w:r>
    </w:p>
    <w:p>
      <w:pPr>
        <w:pStyle w:val="Normal"/>
        <w:ind w:left="360" w:hanging="0"/>
        <w:jc w:val="both"/>
        <w:rPr/>
      </w:pPr>
      <w:r>
        <w:rPr>
          <w:sz w:val="24"/>
          <w:lang w:val="fr-FR"/>
        </w:rPr>
        <w:tab/>
        <w:t>x(t)=(v0 cos</w:t>
      </w:r>
      <w:r>
        <w:rPr>
          <w:rFonts w:eastAsia="Symbol" w:cs="Symbol" w:ascii="Symbol" w:hAnsi="Symbol"/>
          <w:sz w:val="24"/>
        </w:rPr>
        <w:t>q</w:t>
      </w:r>
      <w:r>
        <w:rPr>
          <w:sz w:val="24"/>
          <w:lang w:val="fr-FR"/>
        </w:rPr>
        <w:t>)t    y(t)=-0.5gt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lang w:val="fr-FR"/>
        </w:rPr>
        <w:t>+(v0 sin</w:t>
      </w:r>
      <w:r>
        <w:rPr>
          <w:rFonts w:eastAsia="Symbol" w:cs="Symbol" w:ascii="Symbol" w:hAnsi="Symbol"/>
          <w:sz w:val="24"/>
        </w:rPr>
        <w:t>q</w:t>
      </w:r>
      <w:r>
        <w:rPr>
          <w:sz w:val="24"/>
          <w:lang w:val="fr-FR"/>
        </w:rPr>
        <w:t xml:space="preserve">)t.  </w:t>
      </w:r>
    </w:p>
    <w:p>
      <w:pPr>
        <w:pStyle w:val="Normal"/>
        <w:ind w:left="360" w:hanging="0"/>
        <w:jc w:val="both"/>
        <w:rPr/>
      </w:pPr>
      <w:r>
        <w:rPr>
          <w:sz w:val="24"/>
          <w:lang w:val="fr-FR"/>
        </w:rPr>
        <w:tab/>
      </w:r>
      <w:r>
        <w:rPr>
          <w:sz w:val="24"/>
        </w:rPr>
        <w:t>Ricavare y in funzione di x 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43480" cy="20961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6055</wp:posOffset>
                </wp:positionH>
                <wp:positionV relativeFrom="paragraph">
                  <wp:posOffset>128270</wp:posOffset>
                </wp:positionV>
                <wp:extent cx="3437890" cy="18014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0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es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g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7.99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punto trovato e' un mini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min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3.31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1.85pt;mso-wrap-distance-left:9.05pt;mso-wrap-distance-right:9.05pt;mso-wrap-distance-top:0pt;mso-wrap-distance-bottom:0pt;margin-top:10.1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es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ng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7.99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punto trovato e' un mini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min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3.3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upponete che dell’acqua venga pompata in un serbatoio inizialmente vuoto. E’ noto che la velocità del flusso dell’acqua nel serbatoio al tempo t sia uguale a 50-t l/sec. Si può dimostrare che la quantità Q di acqua che fluisce nel serbatoio durante i primi x secondi è 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a)   determinare l’equazione simbolica che rappresenta la quantità di acqua nel serbatoio dopo </w:t>
        <w:tab/>
        <w:t>x sec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b)   determinare la quantità di acqua nel serbatoio dopo 30 sec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c)   determinare la quantità di acqua che è fluita nel serbatoio tra 10 e 15 sec dopo l’inizio del </w:t>
        <w:tab/>
        <w:t>fluss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98425</wp:posOffset>
                </wp:positionV>
                <wp:extent cx="3323590" cy="21602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es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Q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0*x-1/2*x^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7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70.1pt;mso-wrap-distance-left:9.05pt;mso-wrap-distance-right:9.05pt;mso-wrap-distance-top:0pt;mso-wrap-distance-bottom:0pt;margin-top:7.7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es5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Q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0*x-1/2*x^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7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77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39:00Z</dcterms:created>
  <dc:creator>dan&amp;ser</dc:creator>
  <dc:description/>
  <cp:keywords/>
  <dc:language>en-US</dc:language>
  <cp:lastModifiedBy>admin</cp:lastModifiedBy>
  <cp:lastPrinted>2003-04-07T22:00:00Z</cp:lastPrinted>
  <dcterms:modified xsi:type="dcterms:W3CDTF">2006-06-07T07:31:00Z</dcterms:modified>
  <cp:revision>7</cp:revision>
  <dc:subject/>
  <dc:title>Laboratorio Analisi Numerica</dc:title>
</cp:coreProperties>
</file>