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sz w:val="40"/>
        </w:rPr>
      </w:pPr>
      <w:r>
        <w:rPr>
          <w:sz w:val="40"/>
        </w:rPr>
        <w:t>Corso di Laurea in Ingegneria Aerospaziale/ Meccanica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sz w:val="44"/>
        </w:rPr>
      </w:pPr>
      <w:r>
        <w:rPr>
          <w:sz w:val="44"/>
        </w:rPr>
        <w:t xml:space="preserve">Laboratorio di Analisi Numerica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sz w:val="44"/>
        </w:rPr>
      </w:pPr>
      <w:r>
        <w:rPr>
          <w:sz w:val="44"/>
        </w:rPr>
        <w:t>A.A. 2006/2007 – III Ciclo</w:t>
      </w:r>
    </w:p>
    <w:p>
      <w:pPr>
        <w:pStyle w:val="Heading"/>
        <w:jc w:val="both"/>
        <w:rPr>
          <w:sz w:val="44"/>
        </w:rPr>
      </w:pPr>
      <w:r>
        <w:rPr>
          <w:sz w:val="44"/>
        </w:rPr>
      </w:r>
    </w:p>
    <w:p>
      <w:pPr>
        <w:pStyle w:val="Heading"/>
        <w:jc w:val="both"/>
        <w:rPr>
          <w:sz w:val="40"/>
        </w:rPr>
      </w:pPr>
      <w:r>
        <w:rPr>
          <w:sz w:val="40"/>
        </w:rPr>
        <w:t>Esercitazione 4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142" w:hanging="0"/>
        <w:rPr/>
      </w:pPr>
      <w:r>
        <w:rPr/>
        <w:t>Creare una cartella &lt;cognome&gt; in C: dove verranno salvati i file creati nella sessione di lavoro. Appena entrati in MATLAB posizionarsi in &lt;cognome&gt;.</w:t>
      </w:r>
    </w:p>
    <w:p>
      <w:pPr>
        <w:pStyle w:val="Heading1"/>
        <w:ind w:left="142" w:hanging="0"/>
        <w:rPr/>
      </w:pPr>
      <w:r>
        <w:rPr/>
        <w:t>Risolvere in ambiente MATLAB i seguenti esercizi.</w:t>
      </w:r>
    </w:p>
    <w:p>
      <w:pPr>
        <w:pStyle w:val="Normal"/>
        <w:ind w:left="567" w:right="113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1133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RISOLUZIONE EQUAZIONI/SISTEMI NON LINE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1133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1133" w:hanging="0"/>
        <w:jc w:val="both"/>
        <w:rPr/>
      </w:pPr>
      <w:r>
        <w:rPr>
          <w:sz w:val="24"/>
        </w:rPr>
        <w:t xml:space="preserve">L’ambiente MATLAB offre una built-in function per il calcolo degli zeri di una funzione </w:t>
      </w:r>
      <w:r>
        <w:rPr>
          <w:i/>
          <w:iCs/>
          <w:sz w:val="24"/>
        </w:rPr>
        <w:t>funz</w:t>
      </w:r>
      <w:r>
        <w:rPr>
          <w:sz w:val="24"/>
        </w:rPr>
        <w:t xml:space="preserve"> in una singola variabile vicino ad x0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1133" w:hanging="0"/>
        <w:jc w:val="center"/>
        <w:rPr>
          <w:b/>
          <w:b/>
          <w:sz w:val="24"/>
        </w:rPr>
      </w:pPr>
      <w:r>
        <w:rPr>
          <w:b/>
          <w:sz w:val="24"/>
        </w:rPr>
        <w:t>root=fzero(‘funz’,x0)</w:t>
      </w:r>
    </w:p>
    <w:p>
      <w:pPr>
        <w:pStyle w:val="Heading4"/>
        <w:ind w:left="567" w:right="1133" w:hanging="0"/>
        <w:rPr/>
      </w:pPr>
      <w:r>
        <w:rPr/>
        <w:t xml:space="preserve">Mentre la funzione built-i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1133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oot=roots(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1133" w:hanging="0"/>
        <w:jc w:val="both"/>
        <w:rPr>
          <w:sz w:val="24"/>
        </w:rPr>
      </w:pPr>
      <w:r>
        <w:rPr>
          <w:sz w:val="24"/>
        </w:rPr>
        <w:t>calcola le radici del polinomio i cui coefficienti sono le componenti del vettore 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1133" w:hanging="0"/>
        <w:jc w:val="both"/>
        <w:rPr>
          <w:sz w:val="24"/>
        </w:rPr>
      </w:pPr>
      <w:r>
        <w:rPr>
          <w:sz w:val="24"/>
        </w:rPr>
        <w:t>Se c ha n+1 componenti allora il polinomio è dato 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1133" w:hanging="0"/>
        <w:jc w:val="center"/>
        <w:rPr>
          <w:sz w:val="24"/>
          <w:lang w:val="de-DE"/>
        </w:rPr>
      </w:pPr>
      <w:r>
        <w:rPr>
          <w:sz w:val="24"/>
          <w:lang w:val="de-DE"/>
        </w:rPr>
        <w:t>c(1)*X^n + ... + c(n)*X + c(n+1)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Creare due function </w:t>
      </w:r>
      <w:r>
        <w:rPr>
          <w:b/>
          <w:bCs/>
          <w:i/>
          <w:iCs/>
          <w:sz w:val="24"/>
        </w:rPr>
        <w:t xml:space="preserve">fa.m e  fb.m </w:t>
      </w:r>
      <w:r>
        <w:rPr>
          <w:sz w:val="24"/>
        </w:rPr>
        <w:t xml:space="preserve"> per realizzare le seguenti funzioni (a) e (b) e mediante  </w:t>
      </w:r>
      <w:r>
        <w:rPr>
          <w:b/>
          <w:sz w:val="24"/>
        </w:rPr>
        <w:t>plot()</w:t>
      </w:r>
      <w:r>
        <w:rPr>
          <w:sz w:val="24"/>
        </w:rPr>
        <w:t xml:space="preserve"> disegnare per punti le funzioni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;</w:t>
        <w:tab/>
        <w:t>[a,b]=[0, 1]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;</w:t>
        <w:tab/>
        <w:t>[a,b]=[0, 5]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Localizzare graficamente gli zeri delle due funzioni per determinare gli iterati iniziali con cui innescare il metodo per determinare le radici. Determinare poi gli zeri delle funzioni test (a) e (b), utilizzando la funzione  </w:t>
      </w:r>
      <w:r>
        <w:rPr>
          <w:b/>
          <w:sz w:val="24"/>
        </w:rPr>
        <w:t xml:space="preserve">fzero() </w:t>
      </w:r>
      <w:r>
        <w:rPr>
          <w:sz w:val="24"/>
        </w:rPr>
        <w:t>di MATLAB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755</wp:posOffset>
                </wp:positionH>
                <wp:positionV relativeFrom="paragraph">
                  <wp:posOffset>7620</wp:posOffset>
                </wp:positionV>
                <wp:extent cx="2866390" cy="35521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fr-FR"/>
                              </w:rPr>
                              <w:t>&gt;&gt; f=@fa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fr-FR"/>
                              </w:rPr>
                              <w:t>&gt;&gt; fplot(f,[0 1]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&gt;&gt; xlabel('x'); ylabel('y'); title('y=fa(x)'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26030" cy="20567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603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&gt;&gt; x0=fzero(f,0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x0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0.33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9.7pt;mso-wrap-distance-left:9.05pt;mso-wrap-distance-right:9.05pt;mso-wrap-distance-top:0pt;mso-wrap-distance-bottom:0pt;margin-top:0.6pt;mso-position-vertical-relative:text;margin-left: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fr-FR"/>
                        </w:rPr>
                        <w:t>&gt;&gt; f=@fa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fr-FR"/>
                        </w:rPr>
                        <w:t>&gt;&gt; fplot(f,[0 1]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&gt;&gt; xlabel('x'); ylabel('y'); title('y=fa(x)'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26030" cy="20567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603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&gt;&gt; x0=fzero(f,0.3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x0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0.33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0555</wp:posOffset>
                </wp:positionH>
                <wp:positionV relativeFrom="paragraph">
                  <wp:posOffset>7620</wp:posOffset>
                </wp:positionV>
                <wp:extent cx="2866390" cy="3552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fr-FR"/>
                              </w:rPr>
                              <w:t>&gt;&gt; f=@fb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fr-FR"/>
                              </w:rPr>
                              <w:t>&gt;&gt; fplot(f,[0 5]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&gt;&gt; xlabel('x'); ylabel('y'); title('y=fb(x)'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26030" cy="20567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603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&gt;&gt; x0=fzero(f,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x0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1.73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9.7pt;mso-wrap-distance-left:9.05pt;mso-wrap-distance-right:9.05pt;mso-wrap-distance-top:0pt;mso-wrap-distance-bottom:0pt;margin-top:0.6pt;mso-position-vertical-relative:text;margin-left:24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fr-FR"/>
                        </w:rPr>
                        <w:t>&gt;&gt; f=@fb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fr-FR"/>
                        </w:rPr>
                        <w:t>&gt;&gt; fplot(f,[0 5]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&gt;&gt; xlabel('x'); ylabel('y'); title('y=fb(x)'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26030" cy="20567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603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&gt;&gt; x0=fzero(f,1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x0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1.7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4"/>
        </w:rPr>
      </w:pPr>
      <w:r>
        <w:rPr>
          <w:sz w:val="24"/>
        </w:rPr>
        <w:t>Si consideri il seguente polinomio cubico:</w:t>
      </w:r>
    </w:p>
    <w:p>
      <w:pPr>
        <w:pStyle w:val="Normal"/>
        <w:spacing w:lineRule="auto" w:line="264"/>
        <w:ind w:left="360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3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25</m:t>
          </m:r>
        </m:oMath>
      </m:oMathPara>
    </w:p>
    <w:p>
      <w:pPr>
        <w:pStyle w:val="Normal"/>
        <w:numPr>
          <w:ilvl w:val="2"/>
          <w:numId w:val="2"/>
        </w:numPr>
        <w:spacing w:lineRule="auto" w:line="264"/>
        <w:jc w:val="both"/>
        <w:rPr>
          <w:sz w:val="24"/>
        </w:rPr>
      </w:pPr>
      <w:r>
        <w:rPr>
          <w:sz w:val="24"/>
        </w:rPr>
        <w:t xml:space="preserve">Determinare le radici di p(x) mediante la funzione roots() di MATLAB. </w:t>
      </w:r>
    </w:p>
    <w:p>
      <w:pPr>
        <w:pStyle w:val="Normal"/>
        <w:numPr>
          <w:ilvl w:val="2"/>
          <w:numId w:val="2"/>
        </w:numPr>
        <w:spacing w:lineRule="auto" w:line="264"/>
        <w:jc w:val="both"/>
        <w:rPr/>
      </w:pPr>
      <w:r>
        <w:rPr>
          <w:sz w:val="24"/>
        </w:rPr>
        <w:t xml:space="preserve">Visualizza </w:t>
      </w:r>
      <w:r>
        <w:rPr>
          <w:i/>
          <w:sz w:val="24"/>
        </w:rPr>
        <w:t xml:space="preserve">p(x) </w:t>
      </w:r>
      <w:r>
        <w:rPr>
          <w:sz w:val="24"/>
        </w:rPr>
        <w:t>nell’intervallo [1.43, 1.71] e la posizione delle radici.</w:t>
      </w:r>
    </w:p>
    <w:p>
      <w:pPr>
        <w:pStyle w:val="Normal"/>
        <w:spacing w:lineRule="auto" w:line="264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36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055</wp:posOffset>
                </wp:positionH>
                <wp:positionV relativeFrom="paragraph">
                  <wp:posOffset>89535</wp:posOffset>
                </wp:positionV>
                <wp:extent cx="5723890" cy="5038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&gt;&gt; roots([816 -3835 6000 -3125]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root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1.666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1.56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1.47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&gt;&gt; x=linspace(1.43,1.71,50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&gt;&gt; y=816*x.^3-3835*x.^2+6000*x-3125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&gt;&gt; plot(x,y,root(1),0,'ro',root(2),0,'ro',root(3),0,'ro'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&gt;&gt; xlabel('x'); ylabel('y'); title('y=816x^3-3835x^2+6000x-3125'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drawing>
                                <wp:inline distT="0" distB="0" distL="0" distR="0">
                                  <wp:extent cx="3434715" cy="25527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4715" cy="2552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396.7pt;mso-wrap-distance-left:9.05pt;mso-wrap-distance-right:9.05pt;mso-wrap-distance-top:0pt;mso-wrap-distance-bottom:0pt;margin-top:7.05pt;mso-position-vertical-relative:text;margin-left: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&gt;&gt; roots([816 -3835 6000 -3125]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root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1.666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1.562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1.470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&gt;&gt; x=linspace(1.43,1.71,50)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&gt;&gt; y=816*x.^3-3835*x.^2+6000*x-3125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&gt;&gt; plot(x,y,root(1),0,'ro',root(2),0,'ro',root(3),0,'ro'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&gt;&gt; xlabel('x'); ylabel('y'); title('y=816x^3-3835x^2+6000x-3125'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drawing>
                          <wp:inline distT="0" distB="0" distL="0" distR="0">
                            <wp:extent cx="3434715" cy="25527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4715" cy="2552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64"/>
        <w:ind w:left="851" w:hanging="567"/>
        <w:jc w:val="both"/>
        <w:rPr>
          <w:sz w:val="24"/>
        </w:rPr>
      </w:pPr>
      <w:r>
        <w:rPr>
          <w:sz w:val="24"/>
        </w:rPr>
        <w:t xml:space="preserve">E’ stato suggerito di mettere le scorie nucleari in speciali cilindri, che saranno buttati nell’oceano. Fintanto che i cilindri restano intatti, la contaminazione del mare circostante è minima. Risolvendo le equazioni del moto dei cilindri dal momento in cui cadono in acqua, si ottiene la seguente relazione tra la velocità di impatto v e la profondità dell’acqua D: </w:t>
      </w:r>
    </w:p>
    <w:p>
      <w:pPr>
        <w:pStyle w:val="Normal"/>
        <w:tabs>
          <w:tab w:val="clear" w:pos="709"/>
          <w:tab w:val="left" w:pos="0" w:leader="none"/>
        </w:tabs>
        <w:spacing w:lineRule="auto" w:line="264"/>
        <w:ind w:left="851" w:hanging="567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v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Wk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tabs>
          <w:tab w:val="clear" w:pos="709"/>
          <w:tab w:val="left" w:pos="0" w:leader="none"/>
        </w:tabs>
        <w:spacing w:lineRule="auto" w:line="264"/>
        <w:ind w:left="851" w:hanging="567"/>
        <w:jc w:val="both"/>
        <w:rPr/>
      </w:pPr>
      <w:r>
        <w:rPr>
          <w:sz w:val="24"/>
        </w:rPr>
        <w:tab/>
        <w:t>dove W è il peso dei cilindri, B è la spinta idrostatica dei cilindri, g è la costante gravitazionale e k è il coefficiente di resistenza dei cilindri.  Esperimenti mostrano che i cilindri si rompono quando avviene un impatto con il fondo marino a una velocità (verso il basso) di 40 piedi al secondo. La spinta idrostatica dei cilindri è di 570 libbre, k=0.08 libbre per piede al secondo, g=32 piedi al secondo quadro. Se i contenitori pesano 527 libbre, usa il metodo di regula falsi (</w:t>
      </w:r>
      <w:r>
        <w:rPr>
          <w:b/>
          <w:bCs/>
          <w:i/>
          <w:sz w:val="24"/>
        </w:rPr>
        <w:t>regulafalsi.m</w:t>
      </w:r>
      <w:r>
        <w:rPr>
          <w:sz w:val="24"/>
        </w:rPr>
        <w:t>) per determinare se possiamo lanciare con sicurezza i cilindri in 300 piedi di acqua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455</wp:posOffset>
                </wp:positionH>
                <wp:positionV relativeFrom="paragraph">
                  <wp:posOffset>-36195</wp:posOffset>
                </wp:positionV>
                <wp:extent cx="6295390" cy="32092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&gt;&gt; [v, cont] = regula_falsi('fun_cil',0,80,0.00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v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38.61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cont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E ORA MODIFICHIAMO IL VALORE DELLA SPINTA IDROSTATICA B=630 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&gt;&gt; [v, cont] = regula_falsi('fun_cil',0,80,0.00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v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60.29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ont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52.7pt;mso-wrap-distance-left:9.05pt;mso-wrap-distance-right:9.05pt;mso-wrap-distance-top:0pt;mso-wrap-distance-bottom:0pt;margin-top:-2.85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&gt;&gt; [v, cont] = regula_falsi('fun_cil',0,80,0.001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v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38.614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cont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1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E ORA MODIFICHIAMO IL VALORE DELLA SPINTA IDROSTATICA B=630 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&gt;&gt; [v, cont] = regula_falsi('fun_cil',0,80,0.001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v 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60.29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ont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sz w:val="24"/>
        </w:rPr>
        <w:t xml:space="preserve">Scrivere  una funzione </w:t>
      </w:r>
      <w:r>
        <w:rPr>
          <w:b/>
          <w:bCs/>
          <w:i/>
          <w:iCs/>
          <w:sz w:val="24"/>
        </w:rPr>
        <w:t>bisection.m</w:t>
      </w:r>
      <w:r>
        <w:rPr>
          <w:b/>
          <w:sz w:val="24"/>
        </w:rPr>
        <w:t xml:space="preserve"> </w:t>
      </w:r>
      <w:r>
        <w:rPr>
          <w:sz w:val="24"/>
        </w:rPr>
        <w:t xml:space="preserve">che realizzi il metodo di Bisezione. </w:t>
      </w:r>
    </w:p>
    <w:p>
      <w:pPr>
        <w:pStyle w:val="Normal"/>
        <w:tabs>
          <w:tab w:val="left" w:pos="709" w:leader="none"/>
        </w:tabs>
        <w:ind w:left="709" w:hanging="283"/>
        <w:jc w:val="both"/>
        <w:rPr/>
      </w:pPr>
      <w:r>
        <w:rPr>
          <w:sz w:val="24"/>
        </w:rPr>
        <w:tab/>
        <w:t xml:space="preserve">In uno script </w:t>
      </w:r>
      <w:r>
        <w:rPr>
          <w:b/>
          <w:bCs/>
          <w:i/>
          <w:sz w:val="24"/>
        </w:rPr>
        <w:t>test4.m</w:t>
      </w:r>
      <w:r>
        <w:rPr>
          <w:sz w:val="24"/>
        </w:rPr>
        <w:t xml:space="preserve"> far stampare gli iterati x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nella risoluzione dell’equazione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,4</m:t>
            </m:r>
          </m:e>
        </m:d>
      </m:oMath>
      <w:r>
        <w:rPr>
          <w:sz w:val="24"/>
        </w:rPr>
        <w:t xml:space="preserve"> ottenuti con i metodi Newton con x0=0 (</w:t>
      </w:r>
      <w:r>
        <w:rPr>
          <w:b/>
          <w:bCs/>
          <w:i/>
          <w:iCs/>
          <w:sz w:val="24"/>
        </w:rPr>
        <w:t>newton.m</w:t>
      </w:r>
      <w:r>
        <w:rPr>
          <w:sz w:val="24"/>
        </w:rPr>
        <w:t>),  regula falsi (</w:t>
      </w:r>
      <w:r>
        <w:rPr>
          <w:b/>
          <w:bCs/>
          <w:i/>
          <w:iCs/>
          <w:sz w:val="24"/>
        </w:rPr>
        <w:t>regula_falsi.m</w:t>
      </w:r>
      <w:r>
        <w:rPr>
          <w:sz w:val="24"/>
        </w:rPr>
        <w:t xml:space="preserve">) e Bisezione. Confrontare quindi i tre metodi in termini di numero di iterazioni per raggiungere un’accuratezza dell’ordine di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4"/>
        </w:rPr>
        <w:t xml:space="preserve"> (radice esatta x*= π =</w:t>
      </w:r>
      <w:r>
        <w:rPr/>
        <w:t xml:space="preserve"> </w:t>
      </w:r>
      <w:r>
        <w:rPr>
          <w:sz w:val="24"/>
        </w:rPr>
        <w:t>3.14159265358979).</w:t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5955</wp:posOffset>
                </wp:positionH>
                <wp:positionV relativeFrom="paragraph">
                  <wp:posOffset>15240</wp:posOffset>
                </wp:positionV>
                <wp:extent cx="5266690" cy="37807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&gt;&gt; test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CONFRONTO METODI BISEZIONE-NEWTON-REGULAFALS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Con una tolleranza di 0.0001 gli iterati dei tre metodi son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Metodo di bisezion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2.50000000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3.25000000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2.87500000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3.06250000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3.15625000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3.10937500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3.13281250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3.14453125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3.138671875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3.141601562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3.140136718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3.1408691406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3.1412353516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3.141418457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97.7pt;mso-wrap-distance-left:9.05pt;mso-wrap-distance-right:9.05pt;mso-wrap-distance-top:0pt;mso-wrap-distance-bottom:0pt;margin-top:1.2pt;mso-position-vertical-relative:text;margin-left: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&gt;&gt; test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CONFRONTO METODI BISEZIONE-NEWTON-REGULAFALSI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Con una tolleranza di 0.0001 gli iterati dei tre metodi son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Metodo di bisezion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2.5000000000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3.2500000000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2.8750000000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3.0625000000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3.1562500000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3.1093750000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3.1328125000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3.1445312500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3.1386718750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3.1416015625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3.1401367188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3.1408691406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3.1412353516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3.141418457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5955</wp:posOffset>
                </wp:positionH>
                <wp:positionV relativeFrom="paragraph">
                  <wp:posOffset>-150495</wp:posOffset>
                </wp:positionV>
                <wp:extent cx="5380990" cy="61810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618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Metodo di Newt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3.3491114733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3.1527211713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3.1416236719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3.141592653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Metodo Regula-Falsi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2.715715312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3.450204280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3.135773301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3.315597983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3.2386159549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3.19458954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3.1694106086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3.1550106493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3.146775239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3.142065365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3.1393717653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3.140912249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3.141571722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3.1418540396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3.141733181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3.141664061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Con una tolleranza di 0.0000000001 il numero di iterazioni dei due metodi e'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Medodo di bisezione: 34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Medodo di Newton: 6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Medodo Regula_Falsi: 36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a soluzione esatta e' 3.1415926535897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86.7pt;mso-wrap-distance-left:9.05pt;mso-wrap-distance-right:9.05pt;mso-wrap-distance-top:0pt;mso-wrap-distance-bottom:0pt;margin-top:-11.85pt;mso-position-vertical-relative:text;margin-left: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Metodo di Newt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3.3491114733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3.1527211713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3.1416236719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3.1415926538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Metodo Regula-Falsi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2.7157153121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3.4502042802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3.1357733018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3.3155979832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3.2386159549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3.1945895400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3.1694106086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3.1550106493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3.1467752390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3.1420653658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3.1393717653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3.1409122492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3.1415717225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3.1418540396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3.1417331811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3.1416640615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Con una tolleranza di 0.0000000001 il numero di iterazioni dei due metodi e'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Medodo di bisezione: 34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Medodo di Newton: 6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Medodo Regula_Falsi: 36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a soluzione esatta e' 3.141592653589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Il programma </w:t>
      </w:r>
      <w:r>
        <w:rPr>
          <w:b/>
          <w:sz w:val="24"/>
        </w:rPr>
        <w:t>newton.m</w:t>
      </w:r>
      <w:r>
        <w:rPr>
          <w:sz w:val="24"/>
        </w:rPr>
        <w:t xml:space="preserve"> realizza il metodo di Newton per la risoluzione di sistemi non lineari. Si determinino i punti di intersezione tra  le due curve di equazione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>
          <w:sz w:val="24"/>
        </w:rPr>
        <w:tab/>
        <w:t xml:space="preserve">Si memorizzi il sistema nella funzione </w:t>
      </w:r>
      <w:r>
        <w:rPr>
          <w:b/>
          <w:bCs/>
          <w:i/>
          <w:iCs/>
          <w:sz w:val="24"/>
        </w:rPr>
        <w:t>funz.m</w:t>
      </w:r>
      <w:r>
        <w:rPr>
          <w:sz w:val="24"/>
        </w:rPr>
        <w:t xml:space="preserve"> e la matrice Jacobiana, determinata in forma </w:t>
        <w:tab/>
        <w:t xml:space="preserve">analitica, nella funzione </w:t>
      </w:r>
      <w:r>
        <w:rPr>
          <w:b/>
          <w:bCs/>
          <w:i/>
          <w:iCs/>
          <w:sz w:val="24"/>
        </w:rPr>
        <w:t>jacf.m</w:t>
      </w:r>
      <w:r>
        <w:rPr>
          <w:sz w:val="24"/>
        </w:rPr>
        <w:t xml:space="preserve">. Si consideri come vettore iniziale x0=(0,0)’ e </w:t>
        <w:tab/>
        <w:t>successivamente x0=(2, 1)’.  Si confrontino</w:t>
        <w:tab/>
        <w:t xml:space="preserve">poi il numero di passi richiesti se si considera il </w:t>
        <w:tab/>
        <w:t>vettore iniziale x0=(10, -10)’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1655</wp:posOffset>
                </wp:positionH>
                <wp:positionV relativeFrom="paragraph">
                  <wp:posOffset>-150495</wp:posOffset>
                </wp:positionV>
                <wp:extent cx="5495290" cy="60667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606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&gt;&gt; format lo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&gt;&gt; [x1, cont]= newton('funz','jacf',[0;0],0.0000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x1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0.0283153294634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0.113238615815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cont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&gt;&gt; [x2, cont]= newton('funz','jacf',[2;1],0.0000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x2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1.889646350216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0.811105508950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cont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&gt;&gt; [x, cont]= newton('funz','jacf',[10;-10],0.0000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x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1.8896463502295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0.811105508941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cont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VISUALIZZAZIONE DELLE CURVE E DELLE LORO INTERSEZIO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 xml:space="preserve">&gt;&gt; x=[-1:0.01:2]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 xml:space="preserve">&gt;&gt; y=-x.^3+4*x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&gt;&gt; y1=1./((x-3).^2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&gt;&gt; plot(x,y,x,y1,'g',x1(1),x1(2),'rs',x2(1),x2(2),'rs'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&gt;&gt; xlabel('x');ylabel('y');title('INTERSEZIONE DI CURVE'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77.7pt;mso-wrap-distance-left:9.05pt;mso-wrap-distance-right:9.05pt;mso-wrap-distance-top:0pt;mso-wrap-distance-bottom:0pt;margin-top:-11.85pt;mso-position-vertical-relative:text;margin-left: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&gt;&gt; format lo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&gt;&gt; [x1, cont]= newton('funz','jacf',[0;0],0.00001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x1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0.0283153294634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0.113238615815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cont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n-GB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&gt;&gt; [x2, cont]= newton('funz','jacf',[2;1],0.00001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x2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1.8896463502162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0.8111055089502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cont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n-GB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&gt;&gt; [x, cont]= newton('funz','jacf',[10;-10],0.00001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x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1.8896463502295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0.8111055089415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cont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n-GB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VISUALIZZAZIONE DELLE CURVE E DELLE LORO INTERSEZION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 xml:space="preserve">&gt;&gt; x=[-1:0.01:2];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 xml:space="preserve">&gt;&gt; y=-x.^3+4*x;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&gt;&gt; y1=1./((x-3).^2)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&gt;&gt; plot(x,y,x,y1,'g',x1(1),x1(2),'rs',x2(1),x2(2),'rs'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&gt;&gt; xlabel('x');ylabel('y');title('INTERSEZIONE DI CURVE')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jc w:val="center"/>
        <w:rPr>
          <w:sz w:val="24"/>
          <w:u w:val="single"/>
        </w:rPr>
      </w:pPr>
      <w:r>
        <w:rPr>
          <w:sz w:val="24"/>
          <w:u w:val="single"/>
        </w:rPr>
        <w:drawing>
          <wp:inline distT="0" distB="0" distL="0" distR="0">
            <wp:extent cx="3629660" cy="300482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21" w:right="102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21"/>
        </w:tabs>
        <w:ind w:left="1021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ind w:left="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ind w:left="567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1133" w:hanging="0"/>
      <w:outlineLvl w:val="3"/>
    </w:pPr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1">
    <w:name w:val="WW8Num30z1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spacing w:lineRule="auto" w:line="264"/>
      <w:ind w:left="709" w:hanging="0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567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0:14:00Z</dcterms:created>
  <dc:creator>dan&amp;ser</dc:creator>
  <dc:description/>
  <dc:language>en-US</dc:language>
  <cp:lastModifiedBy>II Facoltà di Ingegneria</cp:lastModifiedBy>
  <cp:lastPrinted>2003-04-07T22:00:00Z</cp:lastPrinted>
  <dcterms:modified xsi:type="dcterms:W3CDTF">2007-06-13T12:39:00Z</dcterms:modified>
  <cp:revision>9</cp:revision>
  <dc:subject/>
  <dc:title>Laboratorio Analisi Numerica</dc:title>
</cp:coreProperties>
</file>